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UESTA DE MODIFICACIONES DE ASIGNACIÓN Y ENCARGO DOCENT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GRADO EN INGENIERÍA EN TECNOLOGÍAS INDUSTRIAL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818"/>
        <w:gridCol w:w="668"/>
        <w:gridCol w:w="2916"/>
        <w:gridCol w:w="2582"/>
        <w:gridCol w:w="2917"/>
        <w:gridCol w:w="2582"/>
      </w:tblGrid>
      <w:tr>
        <w:trPr>
          <w:tblHeader w:val="true"/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SO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GNATURA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.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OBACIÓN ANTERIOR</w:t>
            </w:r>
          </w:p>
        </w:tc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UESTA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GNACIÓN DOCENT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CARGO DOCENT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GNACIÓN DOCENT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CARGO DOCENTE</w:t>
            </w:r>
          </w:p>
        </w:tc>
      </w:tr>
      <w:tr>
        <w:trPr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ÍMICA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ímica Analít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ímica Orgánic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ímica Orgánic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ímica Analít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ímica Orgán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ímica Inorgánic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ímica Orgánica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C.G. 26-02-10</w:t>
      </w:r>
    </w:p>
    <w:p>
      <w:pPr>
        <w:pStyle w:val="Normal"/>
        <w:spacing w:lineRule="auto" w:line="240" w:before="0" w:after="0"/>
        <w:rPr/>
      </w:pPr>
      <w:r>
        <w:rPr/>
        <w:t>BOUCA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O EN GESTIÓN Y ADMINISTRACIÓN PÚBLICA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251"/>
        <w:gridCol w:w="488"/>
        <w:gridCol w:w="2734"/>
        <w:gridCol w:w="2626"/>
        <w:gridCol w:w="2805"/>
        <w:gridCol w:w="3087"/>
      </w:tblGrid>
      <w:tr>
        <w:trPr>
          <w:tblHeader w:val="true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SO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GNATURA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.</w:t>
            </w:r>
          </w:p>
        </w:tc>
        <w:tc>
          <w:tcPr>
            <w:tcW w:w="5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OBACIÓN ANTERIOR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UESTA</w:t>
            </w:r>
          </w:p>
        </w:tc>
      </w:tr>
      <w:tr>
        <w:trPr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GNACIÓN DOCENT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CARGO DOCENT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IGNACIÓN DOCENTE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CARGO DOCENTE</w:t>
            </w:r>
          </w:p>
        </w:tc>
      </w:tr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º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ÍMENES DE EMPLEO PÚBLICO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echo del Trabajo y de la Seguridad Social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echo del Trabajo y de la Seguridad Social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echo del Trabajo y de la Seguridad Soci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echo Administrativ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cr. - Derecho del Trabajo y de la Seguridad Soci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cr. - Derecho Administrativo</w:t>
            </w:r>
          </w:p>
        </w:tc>
      </w:tr>
    </w:tbl>
    <w:p>
      <w:pPr>
        <w:pStyle w:val="Normal"/>
        <w:spacing w:before="0" w:after="0"/>
        <w:rPr/>
      </w:pPr>
      <w:r>
        <w:rPr/>
        <w:t>C.G. 3-3-11</w:t>
      </w:r>
    </w:p>
    <w:p>
      <w:pPr>
        <w:pStyle w:val="Normal"/>
        <w:spacing w:before="0" w:after="0"/>
        <w:rPr/>
      </w:pPr>
      <w:r>
        <w:rPr/>
        <w:t xml:space="preserve">BOUCA 118 </w:t>
      </w:r>
    </w:p>
    <w:p>
      <w:pPr>
        <w:pStyle w:val="Normal"/>
        <w:spacing w:before="0" w:after="0"/>
        <w:rPr/>
      </w:pPr>
      <w:r>
        <w:rPr/>
        <w:t xml:space="preserve">Error en la revisión  de la propuesta por parte de los Departamentos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52600" cy="800735"/>
          <wp:effectExtent l="0" t="0" r="0" b="0"/>
          <wp:docPr id="1" name="LOGOco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co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10:00Z</dcterms:created>
  <dc:creator>cpardo</dc:creator>
  <dc:description/>
  <cp:keywords/>
  <dc:language>en-US</dc:language>
  <cp:lastModifiedBy>cpardo</cp:lastModifiedBy>
  <cp:lastPrinted>2013-10-25T13:13:00Z</cp:lastPrinted>
  <dcterms:modified xsi:type="dcterms:W3CDTF">2013-10-25T11:20:00Z</dcterms:modified>
  <cp:revision>2</cp:revision>
  <dc:subject/>
  <dc:title>GRADO EN INGENIERÍA EN TECNOLOGÍAS INDUSTRIALES</dc:title>
</cp:coreProperties>
</file>