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664"/>
        <w:gridCol w:w="1296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ellido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 Extraordinario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o Académ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alta en Secretaría Genera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Medic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abel Marí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llegas Romer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en Medic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de junio de 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ultad de Medic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cia Aguirre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ster en Biomedic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de junio de 20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TABLA DE DATOS DE ALUMNOS PARA PREMIOS EXTRAORDINARIOS 2015-2016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29:00Z</dcterms:created>
  <dc:creator>.</dc:creator>
  <dc:description/>
  <cp:keywords/>
  <dc:language>en-US</dc:language>
  <cp:lastModifiedBy>mms</cp:lastModifiedBy>
  <cp:lastPrinted>2015-09-10T13:42:00Z</cp:lastPrinted>
  <dcterms:modified xsi:type="dcterms:W3CDTF">2016-06-15T10:17:00Z</dcterms:modified>
  <cp:revision>4</cp:revision>
  <dc:subject/>
  <dc:title>CENTRO</dc:title>
</cp:coreProperties>
</file>