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664"/>
        <w:gridCol w:w="1296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ellido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Extraordinari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o Académ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alta en Secretaría Genera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Enfermería de Algeci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o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ar Santacru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en Enfermerí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Enfermería de Algeci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é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omo Día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en Enfermerí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l Traba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u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jas Salid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en Relaciones Laborales y Recursos Human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l Traba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nque Lópe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en Trabajo So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l Traba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onio Jesú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nchez Guirad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torad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garita Isab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íaz de Alb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Interuniversitario en Vitivinicultura en Climas Cálid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ía Niev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ín Campo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áster Interuniversitario en Agroalimentación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trón Beníte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en Enologí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de may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 la Edu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ero Góme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Universitario en Intervención Psicológica en Contextos de Ries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juni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 la Edu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isco de Pau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cía Galind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Universitario en Profesorado de Enseñanza Secundaria Obligatoria y Bachillerato, Formación Provisional y Enseñanza de Idiom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juni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 la Edu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vador Jesú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vente Solí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Universitario en Profesorado de Enseñanza Secundaria Obligatoria y Bachillerato, Formación Provisional y Enseñanza de Idiom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juni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 la Edu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rera Sevillan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Universitario en Profesorado de Enseñanza Secundaria Obligatoria y Bachillerato, Formación Provisional y Enseñanza de Idiom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juni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Ciencias de la Edu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ma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tro Rodrígue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Universitario en Profesorado de Enseñanza Secundaria Obligatoira y Bachillerato, Formación Provisional y Enseñanza de Idiom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de junio de 20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TABLA DE DATOS DE ALUMNOS PARA PREMIOS EXTRAORDINARIOS 2015-2016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0:00Z</dcterms:created>
  <dc:creator>.</dc:creator>
  <dc:description/>
  <cp:keywords/>
  <dc:language>en-US</dc:language>
  <cp:lastModifiedBy>mms</cp:lastModifiedBy>
  <cp:lastPrinted>2015-09-10T13:42:00Z</cp:lastPrinted>
  <dcterms:modified xsi:type="dcterms:W3CDTF">2016-06-10T10:21:00Z</dcterms:modified>
  <cp:revision>9</cp:revision>
  <dc:subject/>
  <dc:title>CENTRO</dc:title>
</cp:coreProperties>
</file>