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3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 MARÍA QUIROGA ALONSO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maria.quiroga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Modificación del Reglamento Marco UCA/CG07/2012 de Trabajos fin de grado y máster de la UCA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ustificación de la propuesta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  <w:t>Párrafo tercero: La impartición de dobles títulos, experiencia que implica generalmente la colaboración de dos centros de nuestra universidad……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Sustituir por: “ que puede implicar…”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Quedaría: …... experiencia que puede implicar la colaboración de dos centros de nuestra universidad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En nuestro Centro hay dobles itinirarios y hay un solo centro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9770" cy="89281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977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outlineLvl w:val="9"/>
            <w:rPr/>
          </w:pPr>
          <w:r>
            <w:rPr/>
          </w:r>
        </w:p>
        <w:p>
          <w:pPr>
            <w:pStyle w:val="Titulo1"/>
            <w:jc w:val="center"/>
            <w:outlineLvl w:val="9"/>
            <w:rPr/>
          </w:pPr>
          <w:r>
            <w:rPr/>
            <w:t>Secretaría General</w:t>
          </w:r>
        </w:p>
        <w:p>
          <w:pPr>
            <w:pStyle w:val="Titulo1"/>
            <w:outlineLvl w:val="9"/>
            <w:rPr/>
          </w:pPr>
          <w:r>
            <w:rPr/>
          </w:r>
        </w:p>
        <w:p>
          <w:pPr>
            <w:pStyle w:val="Titulo1"/>
            <w:outlineLvl w:val="9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Times New Roman" w:cs="Times New Roman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ind w:hanging="0"/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52:00Z</dcterms:created>
  <dc:creator>mgr</dc:creator>
  <dc:description/>
  <dc:language>en-US</dc:language>
  <cp:lastModifiedBy>ChemaTMA</cp:lastModifiedBy>
  <cp:lastPrinted>2014-05-13T11:39:00Z</cp:lastPrinted>
  <dcterms:modified xsi:type="dcterms:W3CDTF">2014-05-13T09:52:00Z</dcterms:modified>
  <cp:revision>2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