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1830</wp:posOffset>
                </wp:positionV>
                <wp:extent cx="5429250" cy="966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966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50"/>
                            </w:tblGrid>
                            <w:tr>
                              <w:trPr>
                                <w:trHeight w:val="11904" w:hRule="atLeast"/>
                              </w:trPr>
                              <w:tc>
                                <w:tcPr>
                                  <w:tcW w:w="8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CCCCCC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  <w:t>PROPUESTA  A CONSEJO DE GOBIERNO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ÓRROGAS  DE NOMBRAMIENTOS DE COLABORADORES HONORARIOS DE LA UNIVERSIDAD DE CÁD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- EXPOSICION DE ANTECEDENT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robados en Consejo de Gobierno los nombramientos como Colaboradores Honorarios, y visto los informes y los certificados de los Consejos de Departamentos, y según lo dispuesto en el Reglamento del Colaboradores Honorarios de la Universidad de Cádiz, se propone prorrogar los citados nombramientos para el curso académico 2015/201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- FUNDAMENTACIO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  <w:t>La presente propuesta se realiza teniendo en cuenta lo dispuesto en el artículo 169 de los Estatutos de la Universidad de Cádiz y lo contemplado en el artº 4 del Reglamento de Colaboradores Honorarios de la Universidad de Cádi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- ACUERD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 todo ello, se propon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Prorrogar los nombramientos de los Colaboradores Honorarios indicados en el Anexo I para el curso 2015/201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- DOCUMENTACION APORTAD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morias  de las actividades realizadas durante el curso 2013/2014 e Informes favorables de los Consejos de Departamento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 de noviembre  de 20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los Moreno Aguil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cerrector de Ordenación Académica y Person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7380" w:leader="none"/>
                                    </w:tabs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761.25pt;mso-wrap-distance-left:7.05pt;mso-wrap-distance-right:7.05pt;mso-wrap-distance-top:0pt;mso-wrap-distance-bottom:0pt;margin-top:152.9pt;mso-position-vertical-relative:page;margin-left:41.35pt;mso-position-horizontal:center;mso-position-horizontal-relative:margin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8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50"/>
                      </w:tblGrid>
                      <w:tr>
                        <w:trPr>
                          <w:trHeight w:val="11904" w:hRule="atLeast"/>
                        </w:trPr>
                        <w:tc>
                          <w:tcPr>
                            <w:tcW w:w="8550" w:type="dxa"/>
                            <w:tcBorders/>
                          </w:tcPr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s-ES_tradnl"/>
                              </w:rPr>
                              <w:t>PROPUESTA  A CONSEJO DE GOBIERN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ÓRROGAS  DE NOMBRAMIENTOS DE COLABORADORES HONORARIOS DE LA UNIVERSIDAD DE CÁDI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- EXPOSICION DE ANTECEDENT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robados en Consejo de Gobierno los nombramientos como Colaboradores Honorarios, y visto los informes y los certificados de los Consejos de Departamentos, y según lo dispuesto en el Reglamento del Colaboradores Honorarios de la Universidad de Cádiz, se propone prorrogar los citados nombramientos para el curso académico 2015/201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- FUNDAMENTACION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>La presente propuesta se realiza teniendo en cuenta lo dispuesto en el artículo 169 de los Estatutos de la Universidad de Cádiz y lo contemplado en el artº 4 del Reglamento de Colaboradores Honorarios de la Universidad de Cádiz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- ACUERD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 todo ello, se propon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Prorrogar los nombramientos de los Colaboradores Honorarios indicados en el Anexo I para el curso 2015/201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- DOCUMENTACION APORTAD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morias  de las actividades realizadas durante el curso 2013/2014 e Informes favorables de los Consejos de Departament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 de noviembre  de 20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los Moreno Agui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cerrector de Ordenación Académica y Pers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7380" w:leader="none"/>
                              </w:tabs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pBdr>
          <w:bottom w:val="single" w:sz="4" w:space="1" w:color="F79646"/>
        </w:pBdr>
        <w:tabs>
          <w:tab w:val="clear" w:pos="708"/>
          <w:tab w:val="left" w:pos="4500" w:leader="none"/>
          <w:tab w:val="left" w:pos="7380" w:leader="none"/>
        </w:tabs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ANEXO I. PRORROGAS DE COLABORADORES HONORARIOS CURSO 2015-2016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6304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PARTAMENTO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ABELLAN PÉREZ, LUI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PARTAMENTO DE HISTORIA, GEOGRAFÍA Y FILOSOF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ACUÑA GUIROLA, SAR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ISCIPLINAS JURÍDICAS BÁSICA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ARCILA MARTÍN, MAN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ECONOMÍA FINACIERA Y CONTABILIDAD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ARENAS IBAÑEZ, LUÍ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PÚBLICO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ASENJO SALAZAR, MAN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ORGANIZACIÓN DE EMPRESA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BERMEJO ROMERO,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FÍSICA DE LA MATERIA CONDENSAD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BERNAL MÁRQUEZ, SERAFÍ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IENCIAS DE LOS MATERIALES E INGENIERÍA METALÚRGICA Y QUÍMICA INORGÁN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ABALLERO LÓPEZ LENDINEZ,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IENCIAS DE LA TIERR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ADENAS BASOA, ISAB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highlight w:val="cyan"/>
              </w:rPr>
            </w:pPr>
            <w:r>
              <w:rPr/>
              <w:t>DERECHO INTERNACIONAL PÚBLICO, PENAL Y PROCES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AMPO DIAZ, CARLOS D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IENCIAS DE LOS MATERIALES E INGENIERÍA METALÚRGICA Y QUÍMICA INORGÁN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ARRASCO JIMÉNEZ, MARÍA SO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IRU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ASAS GIL, MARÍA JOSÉ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PSICOLO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OPANO ABAD, JUAN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ANATOMÍA Y EMBRIOLOGÍA HUMAN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ORTÉS COPETE,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PÚBLICO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RESPO, FOIX, FELIP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EN AUTOMÁTICA, ELECTRÓNICA, ARQUITECTURA Y REDES DE COMPUTADORE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ÍEZ MARTÍNEZ, MARCELIN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IDÁCTICA DE LA EDUCACIÓN FÍSICA, PLÁSTICA Y MUSIC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OÑA NIEVES, FRANCISC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ANATOMÍA PATOLÓGICA, BIOLOGIA CELULAR, HISTOLOGÍA, HISTORIA DE LA CIENCIA, MEDICINA LEGAL Y FORENSE Y TOXICOLO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URAN RUBIO, SEBASTIÁ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IDÁCTICA DE LA EDUCACIÓN FÍSICA, PLÁSTICA Y MUSIC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FELIU ORTEGA, MARÍA JOSÉ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QUÍMICA FÍS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FERNÁNDEZ DEL CASTILLO VALDERRAMA, IGNAC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INDUSTRIAL E INGENIERÍA CIVI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FERNÁNDEZ NÚÑEZ, MAN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QUÍMICA FÍS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GARCÍA DE LUJÁN Y GÍL DE BERNABÉ, ALBERT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QUÍMICA Y TECNOLOGÍA DE ALIMENTO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GIL DE MONTES FERRERA, MAN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ECONOMÍA FINANCIERA Y CONTABILIDAD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GÓMEZ VELA, DIEG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EN AUTOMÁTICA, ELECTRÓNICA, ARQUITECTURA Y REDES DE COMPUTADORE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GONZÁLEZ GONZÁLEZ, LUIS GONZAL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MECÁNICA Y DISEÑO INDUSTRI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GONZÁLEZ LÓPEZ,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MECÁNICA Y DISEÑO INDUSTRI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GONZALEZ PALMA, RAFAEL ERNEST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MECÁNICA Y DISEÑO INDUSTRI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GUTIÉRREZ PÉREZ, JOSÉ MARÍ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ESTADÍSTICA E INVESTIGACIÓN OPERATIV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HERNÁNDEZ ARTIGA, PURIFICACIÓ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QUÍMICA ANALÍT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HERNÁNDEZ GUERRERO, JOSÉ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FILOLOGI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JORGE ESTÉVEZ, ZACARÍAS DOMING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QUÍMICA ORGÁN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LEAL JIMÉNEZ,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ARKETING Y COMUNICACIÓN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LECHUGA CAMPOY, JOSÉ LUI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ATERNO INFANTIL Y RADIOLO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LÓPEZ ÁLVAREZ, JUA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HISTORIA, GEOGRAFÍA Y FILOSOF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LÓPEZ DOÑA, MANUEL ENRIQU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ATERNO INFANTIL Y RADIOLO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ANUEL VEZ, PEDRO MAN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QUÍMICA ANALÍT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ÁRQUEZ ESPINOS, CARLO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ANATOMÍA PATOLÓGICA, BIOLOGÍA CELULAR, HISTOLOGÍA, HISTORIA DE LA CIENCIA, MEDICINA LEGAL Y FORENSE Y TOXICOLO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ÁRQUEZ SALAVERRI, FRANCISC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INTERNACIONAL PÚBLICO, PENAL Y PROCES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ELÉNDEZ SÁNCHEZ, FELIP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INTERNACIONAL PÚBLICO, PENAL Y PROCES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ILLA GONZÁLEZ, MIG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QUÍMICA ANALÍT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ILLÁN GARRIDO,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MERCANTÍ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 xml:space="preserve">MIRA GUTIÉRREZ, JOSÉ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BIOMEDICINA, BIOTECNOLOGÍA Y SALUD PÚBL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ONTERO MONTERO, ENRIQU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EN AUTOMÁTICA, ELECTRÓNICA, ARQUITECTURA Y REDES DE COMPUTADORE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ORA FIGUEROA WILLIAMS, LUI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HISTORIA, GEOGRAFÍA Y FILOSOF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ORA VICENTE, JESÚ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IDÁCTICA DE LA EDUCACIÓN FÍSICA, PLÁSTICA Y MUSIC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ORAL CARDONA, JOSÉ PEDR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IENCIAS DE LA TIERR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OREIRA LANSEROS, MARÍ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INTERNACIONAL PÚBLICO, PENAL Y PROCES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ULLER GÓMEZ, ÁNG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IDÁCTICA DE LA EDUCACIÓN FÍSICA, PLÁSTICA Y MUSIC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UÑOZ CERVERA, MIG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PRIVADO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NAVARRETE SALVADOR,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IDÁCT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PAYÁN SOTOMAYOR, PEDR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FILOLO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PAVÓN RABASCO, FRANCISC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IDÁCTIC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PÉREZ MORENO, ALBERT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ENFERMERÍA Y FISIOTERAPI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PÉREZ MURILLO, MARÍA DOLORE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HISTORIA MODERNA, CONTEMPORANEA, DE AMÉRICA Y DEL ARTE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PÉREZ RODRÍGUEZ, LUI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QUÍMICA Y TECNOLOGÍA DE ALIMENTO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PLANELLES LAZAGA, JUAN EUGE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IRU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RAMÍREZ LABRADOR, JOSÉ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MATEMÁTICA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RAMOS ORTEGA, MANUEL J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FILOLO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REQUEJO BOHÓRQUEZ, MAN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PÚBLICO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RÍOS CABRERA, ANA MARÍ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INTERNACIONAL PÚBLICO, PENAL Y PROCES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RODRÍGUEZ GONZÁLEZ,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INDUSTRIAL E INGENIERÍA CIVI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RODRÍGUEZ DE LA RUA FERNÁNDEZ, JUL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CIRU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ROMERO BARTUMEUS, LUI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INTERNACIONAL PÚBLICO, PENAL Y PROCES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RUIZ CARRETERO, MARIAN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ECONOMÍA GENER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SÁNCHEZ CARRILERO, MAN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MECÁNICA Y DISEÑO INDUSTRI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SÁNCHEZ LÓPEZ, MIGUE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MECÁNICA Y DISEÑO INDUSTRI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SÁNCHEZ MARTÍN, PABL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INTERNACIONAL PÚBLICO, PENAL Y PROCES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SANTAMARÍA SÁNCHEZ, JOSÉ MARÍ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MERCANTI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SANZ NICOLÁS, MARÍA PILAR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ANATOMÍA PATOLÓGICA, BIOLOGÍA CELULAR, HISTOLOGÍA, HISTORIA DE LA CIENCIA, MEDICINA LEGAL Y FORENSE Y TOXICOLOGÍ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highlight w:val="cyan"/>
              </w:rPr>
            </w:pPr>
            <w:r>
              <w:rPr/>
              <w:t>TERRÓN PERNIA, JUL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INGENIERÍA EN AUTOMÁTICA, ELECTRÓNICA, ARQUITECTURA Y REDES DE COMPUTADORE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TORREJÓN CHAVES, JUA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ECONOMÍA GENERA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VACA SÁNCHEZ DEL ALAMO, JUA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DERECHO MERCANTIL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VÁZQUEZ ROMERO, JOSÉ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FÍSICA DE LA MATERIA CONDENSAD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ZAFRA MEZCUA, JUAN ANTONIO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t>BIOMEDICINA, BIOTECNOLOGÍA Y SALUD PÚBLICA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567" w:right="1134" w:gutter="0" w:header="720" w:top="10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Agency FB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Á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7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37"/>
    </w:tblGrid>
    <w:tr>
      <w:trPr>
        <w:trHeight w:val="1545" w:hRule="atLeast"/>
        <w:cantSplit w:val="true"/>
      </w:trPr>
      <w:tc>
        <w:tcPr>
          <w:tcW w:w="10437" w:type="dxa"/>
          <w:tcBorders/>
        </w:tcPr>
        <w:tbl>
          <w:tblPr>
            <w:tblW w:w="10297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810"/>
            <w:gridCol w:w="985"/>
            <w:gridCol w:w="6"/>
            <w:gridCol w:w="228"/>
            <w:gridCol w:w="25"/>
            <w:gridCol w:w="3737"/>
            <w:gridCol w:w="25"/>
            <w:gridCol w:w="228"/>
            <w:gridCol w:w="14"/>
            <w:gridCol w:w="2239"/>
          </w:tblGrid>
          <w:tr>
            <w:trPr>
              <w:trHeight w:val="1545" w:hRule="atLeast"/>
              <w:cantSplit w:val="true"/>
            </w:trPr>
            <w:tc>
              <w:tcPr>
                <w:tcW w:w="3801" w:type="dxa"/>
                <w:gridSpan w:val="3"/>
                <w:tcBorders/>
              </w:tcPr>
              <w:p>
                <w:pPr>
                  <w:pStyle w:val="Normal"/>
                  <w:tabs>
                    <w:tab w:val="clear" w:pos="708"/>
                    <w:tab w:val="left" w:pos="1730" w:leader="none"/>
                    <w:tab w:val="left" w:pos="4500" w:leader="none"/>
                    <w:tab w:val="left" w:pos="7380" w:leader="none"/>
                  </w:tabs>
                  <w:ind w:left="222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2058035" cy="942340"/>
                      <wp:effectExtent l="0" t="0" r="0" b="0"/>
                      <wp:docPr id="6" name="Imagen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Imagen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38" r="-18" b="-3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58035" cy="942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8" w:type="dxa"/>
                <w:tcBorders/>
              </w:tcPr>
              <w:p>
                <w:pPr>
                  <w:pStyle w:val="Normal"/>
                  <w:tabs>
                    <w:tab w:val="clear" w:pos="708"/>
                    <w:tab w:val="left" w:pos="4500" w:leader="none"/>
                    <w:tab w:val="left" w:pos="7380" w:leader="none"/>
                  </w:tabs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37465" cy="942975"/>
                      <wp:effectExtent l="0" t="0" r="0" b="0"/>
                      <wp:docPr id="7" name="Imagen 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n 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075" t="-38" r="-1075" b="-3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" cy="942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787" w:type="dxa"/>
                <w:gridSpan w:val="3"/>
                <w:tcBorders/>
              </w:tcPr>
              <w:p>
                <w:pPr>
                  <w:pStyle w:val="Heading1"/>
                  <w:snapToGrid w:val="false"/>
                  <w:rPr>
                    <w:rFonts w:ascii="Garamond" w:hAnsi="Garamond" w:cs="Garamond"/>
                    <w:b/>
                    <w:b/>
                    <w:color w:val="339966"/>
                    <w:sz w:val="18"/>
                    <w:szCs w:val="18"/>
                  </w:rPr>
                </w:pPr>
                <w:r>
                  <w:rPr>
                    <w:rFonts w:cs="Garamond" w:ascii="Garamond" w:hAnsi="Garamond"/>
                    <w:b/>
                    <w:color w:val="339966"/>
                    <w:sz w:val="18"/>
                    <w:szCs w:val="18"/>
                  </w:rPr>
                </w:r>
              </w:p>
              <w:p>
                <w:pPr>
                  <w:pStyle w:val="Heading1"/>
                  <w:rPr>
                    <w:rFonts w:ascii="Garamond" w:hAnsi="Garamond" w:cs="Garamond"/>
                    <w:color w:val="278489"/>
                    <w:szCs w:val="16"/>
                  </w:rPr>
                </w:pPr>
                <w:r>
                  <w:rPr>
                    <w:rFonts w:cs="Garamond" w:ascii="Garamond" w:hAnsi="Garamond"/>
                    <w:color w:val="278489"/>
                    <w:szCs w:val="16"/>
                  </w:rPr>
                  <w:t>Vicerrectorado de Ordenación</w:t>
                </w:r>
              </w:p>
              <w:p>
                <w:pPr>
                  <w:pStyle w:val="Heading1"/>
                  <w:rPr>
                    <w:rFonts w:ascii="Garamond" w:hAnsi="Garamond" w:cs="Garamond"/>
                    <w:color w:val="278489"/>
                    <w:szCs w:val="16"/>
                  </w:rPr>
                </w:pPr>
                <w:r>
                  <w:rPr>
                    <w:rFonts w:cs="Garamond" w:ascii="Garamond" w:hAnsi="Garamond"/>
                    <w:color w:val="278489"/>
                    <w:szCs w:val="16"/>
                  </w:rPr>
                  <w:t xml:space="preserve">Académica y Personal </w:t>
                </w:r>
              </w:p>
              <w:p>
                <w:pPr>
                  <w:pStyle w:val="Titulo1"/>
                  <w:rPr>
                    <w:szCs w:val="16"/>
                    <w:lang w:val="de-DE"/>
                  </w:rPr>
                </w:pPr>
                <w:r>
                  <w:rPr>
                    <w:rFonts w:eastAsia="Garamond" w:cs="Garamond" w:ascii="Garamond" w:hAnsi="Garamond"/>
                    <w:color w:val="808080"/>
                  </w:rPr>
                  <w:t xml:space="preserve"> </w:t>
                </w:r>
              </w:p>
            </w:tc>
            <w:tc>
              <w:tcPr>
                <w:tcW w:w="228" w:type="dxa"/>
                <w:tcBorders/>
              </w:tcPr>
              <w:p>
                <w:pPr>
                  <w:pStyle w:val="Normal"/>
                  <w:tabs>
                    <w:tab w:val="clear" w:pos="708"/>
                    <w:tab w:val="left" w:pos="4500" w:leader="none"/>
                    <w:tab w:val="left" w:pos="7380" w:leader="none"/>
                  </w:tabs>
                  <w:snapToGrid w:val="false"/>
                  <w:rPr>
                    <w:szCs w:val="16"/>
                    <w:lang w:val="de-DE"/>
                  </w:rPr>
                </w:pPr>
                <w:r>
                  <w:rPr>
                    <w:szCs w:val="16"/>
                    <w:lang w:val="de-DE"/>
                  </w:rPr>
                </w:r>
              </w:p>
            </w:tc>
            <w:tc>
              <w:tcPr>
                <w:tcW w:w="2253" w:type="dxa"/>
                <w:gridSpan w:val="2"/>
                <w:tcBorders/>
              </w:tcPr>
              <w:p>
                <w:pPr>
                  <w:pStyle w:val="Textoencabezado"/>
                  <w:snapToGrid w:val="false"/>
                  <w:rPr>
                    <w:rFonts w:ascii="Garamond" w:hAnsi="Garamond" w:cs="Garamond"/>
                    <w:szCs w:val="16"/>
                  </w:rPr>
                </w:pPr>
                <w:r>
                  <w:rPr>
                    <w:rFonts w:cs="Garamond" w:ascii="Garamond" w:hAnsi="Garamond"/>
                    <w:szCs w:val="16"/>
                  </w:rPr>
                </w:r>
              </w:p>
              <w:p>
                <w:pPr>
                  <w:pStyle w:val="Textoencabezado"/>
                  <w:jc w:val="right"/>
                  <w:rPr>
                    <w:rFonts w:ascii="Garamond" w:hAnsi="Garamond" w:cs="Garamond"/>
                    <w:szCs w:val="16"/>
                  </w:rPr>
                </w:pPr>
                <w:r>
                  <w:rPr>
                    <w:rFonts w:cs="Garamond" w:ascii="Garamond" w:hAnsi="Garamond"/>
                    <w:szCs w:val="16"/>
                  </w:rPr>
                </w:r>
              </w:p>
              <w:p>
                <w:pPr>
                  <w:pStyle w:val="Textoencabezado"/>
                  <w:rPr>
                    <w:rFonts w:ascii="Garamond" w:hAnsi="Garamond" w:cs="Garamond"/>
                  </w:rPr>
                </w:pPr>
                <w:r>
                  <w:rPr>
                    <w:rFonts w:cs="Garamond" w:ascii="Garamond" w:hAnsi="Garamond"/>
                  </w:rPr>
                </w:r>
              </w:p>
            </w:tc>
          </w:tr>
          <w:tr>
            <w:trPr>
              <w:trHeight w:val="346" w:hRule="atLeast"/>
              <w:cantSplit w:val="true"/>
            </w:trPr>
            <w:tc>
              <w:tcPr>
                <w:tcW w:w="2810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rPr>
                    <w:rFonts w:ascii="Garamond" w:hAnsi="Garamond" w:cs="Garamond"/>
                  </w:rPr>
                </w:pPr>
                <w:r>
                  <w:rPr>
                    <w:rFonts w:cs="Garamond"/>
                  </w:rPr>
                </w:r>
              </w:p>
            </w:tc>
            <w:tc>
              <w:tcPr>
                <w:tcW w:w="985" w:type="dxa"/>
                <w:tcBorders/>
              </w:tcPr>
              <w:p>
                <w:pPr>
                  <w:pStyle w:val="Normal"/>
                  <w:tabs>
                    <w:tab w:val="clear" w:pos="708"/>
                    <w:tab w:val="left" w:pos="1730" w:leader="none"/>
                    <w:tab w:val="left" w:pos="4500" w:leader="none"/>
                    <w:tab w:val="left" w:pos="7380" w:leader="none"/>
                  </w:tabs>
                  <w:snapToGrid w:val="false"/>
                  <w:spacing w:before="60" w:after="0"/>
                  <w:rPr/>
                </w:pPr>
                <w:r>
                  <w:rPr/>
                </w:r>
              </w:p>
            </w:tc>
            <w:tc>
              <w:tcPr>
                <w:tcW w:w="259" w:type="dxa"/>
                <w:gridSpan w:val="3"/>
                <w:tcBorders/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4500" w:leader="none"/>
                    <w:tab w:val="left" w:pos="7380" w:leader="none"/>
                  </w:tabs>
                  <w:snapToGrid w:val="false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3737" w:type="dxa"/>
                <w:tcBorders/>
              </w:tcPr>
              <w:p>
                <w:pPr>
                  <w:pStyle w:val="Titulo1"/>
                  <w:snapToGrid w:val="false"/>
                  <w:rPr/>
                </w:pPr>
                <w:r>
                  <w:rPr/>
                </w:r>
              </w:p>
              <w:p>
                <w:pPr>
                  <w:pStyle w:val="Titulo1"/>
                  <w:rPr/>
                </w:pPr>
                <w:r>
                  <w:rPr/>
                </w:r>
              </w:p>
            </w:tc>
            <w:tc>
              <w:tcPr>
                <w:tcW w:w="267" w:type="dxa"/>
                <w:gridSpan w:val="3"/>
                <w:tcBorders/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4500" w:leader="none"/>
                    <w:tab w:val="left" w:pos="7380" w:leader="none"/>
                  </w:tabs>
                  <w:snapToGrid w:val="false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39" w:type="dxa"/>
                <w:tcBorders/>
              </w:tcPr>
              <w:p>
                <w:pPr>
                  <w:pStyle w:val="Textoencabezado"/>
                  <w:snapToGrid w:val="false"/>
                  <w:rPr/>
                </w:pPr>
                <w:r>
                  <w:rPr/>
                </w:r>
              </w:p>
              <w:p>
                <w:pPr>
                  <w:pStyle w:val="Textoencabezado"/>
                  <w:rPr/>
                </w:pPr>
                <w:r>
                  <w:rPr/>
                </w:r>
              </w:p>
              <w:p>
                <w:pPr>
                  <w:pStyle w:val="Textoencabezado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Agency FB" w:hAnsi="Helvetica 55 Roman;Agency FB" w:eastAsia="Times New Roman" w:cs="Helvetica 55 Roman;Agency FB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Agency FB" w:hAnsi="Helvetica 55 Roman;Agency FB" w:cs="Helvetica 55 Roman;Agency FB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24:00Z</dcterms:created>
  <dc:creator>rep</dc:creator>
  <dc:description/>
  <cp:keywords/>
  <dc:language>en-US</dc:language>
  <cp:lastModifiedBy>cdo</cp:lastModifiedBy>
  <cp:lastPrinted>2015-11-18T14:16:00Z</cp:lastPrinted>
  <dcterms:modified xsi:type="dcterms:W3CDTF">2015-11-19T07:31:00Z</dcterms:modified>
  <cp:revision>6</cp:revision>
  <dc:subject/>
  <dc:title> </dc:title>
</cp:coreProperties>
</file>