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GUEL ANGEL ACOSTA SANCHEZ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Miguelangel.acosta</w:t>
              </w:r>
              <w:r>
                <w:rPr>
                  <w:rStyle w:val="InternetLink"/>
                  <w:rFonts w:cs="Arial"/>
                </w:rPr>
                <w:t>@</w:t>
              </w:r>
              <w:r>
                <w:rPr>
                  <w:rStyle w:val="InternetLink"/>
                </w:rPr>
                <w:t>uca.es</w:t>
              </w:r>
            </w:hyperlink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MORIA DE CREACION DEL INSTITUTO UNIVERSITARIO DE INVESTIGACION EN DESARROLLO SOCIAL SOSTENIBLE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NTO 2, pp. 10-11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solicita que en el punto 2, en páginas 10-11, cuando se listan los grupos de investigación cuyos miembros forman parte del Instituto, añadir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*** Grupo de Investigación SEJ – 357 “Estudios Internacionales y Europeos de Cádiz”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*** Cátedra Jean Monnet “Inmigración y Fronteras” de Derecho de la Unión Europe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134" w:top="1418" w:footer="720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Times New Roman" w:cs="Helvetica 55 Roman;Times New Roman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Times New Roman" w:cs="Helvetica 55 Roman;Times New Roman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Helvetica 55 Roman;Times New Roman" w:hAnsi="Helvetica 55 Roman;Times New Roman" w:eastAsia="Times New Roman" w:cs="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;Arial" w:cs="Arial Unicode MS;Arial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guelangel.acosta@uc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47:00Z</dcterms:created>
  <dc:creator>mgr</dc:creator>
  <dc:description/>
  <cp:keywords/>
  <dc:language>en-US</dc:language>
  <cp:lastModifiedBy>Usuario</cp:lastModifiedBy>
  <dcterms:modified xsi:type="dcterms:W3CDTF">2013-11-28T15:54:00Z</dcterms:modified>
  <cp:revision>2</cp:revision>
  <dc:subject/>
  <dc:title>FORMULARIO-MODELO PARA PRESENTACIÓN DE ALEGACIONES</dc:title>
</cp:coreProperties>
</file>