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9" w:hRule="atLeast"/>
        </w:trPr>
        <w:tc>
          <w:tcPr>
            <w:tcW w:w="949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CAMBIO DE ADSCRIPCIÓN DE DEPARTAMENTO A CENTR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Con fecha 1 de marzo de 2016, el Departamento de Ciencias de la Tierra aprobó solicitar el cambio de adscripción de Centro del Departamento de la Facultad de Ciencias a la Facultad de Ciencias del Mar y Ambientale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l 23 de mayo de 2016, la Junta de Facultad de Ciencias del Mar y Ambientales, acordó dar el visto bueno al citado cambio. Con fecha 21 de julio de 2016, la Junta de Facultad de Ciencias, acordó informar desfavorablemente dicho cambio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14 de septiembre de 2016, acordó informar favorablemente el cambio de adscripción, por lo que procede solicitar al Consejo de Gobierno la aprobación o denegación del mism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fundamenta en la siguiente normativ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ey Orgánica 6/2001, de 21 de diciembre, de Universidades, modificada por la Ley Orgánica 4/2007, de 12 de abr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al Decreto 2360/1984, de 12 de diciembre, sobre Departamento Universitar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statutos de la Universidad de Cádiz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olicitar al Consejo de Gobierno la aprobación o denegación de la petición de adscripción de Centro </w:t>
            </w:r>
            <w:r>
              <w:rPr>
                <w:sz w:val="22"/>
                <w:szCs w:val="22"/>
                <w:lang w:val="es-ES_tradnl"/>
              </w:rPr>
              <w:t>del Departamento de Ciencias de la Tierra de la Facultad de Ciencias a la Facultad de Ciencias del Mar y Ambientale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20 de octubre de 201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6"/>
      <w:gridCol w:w="294"/>
      <w:gridCol w:w="4500"/>
      <w:gridCol w:w="360"/>
    </w:tblGrid>
    <w:tr>
      <w:trPr>
        <w:trHeight w:val="1545" w:hRule="atLeast"/>
        <w:cantSplit w:val="true"/>
      </w:trPr>
      <w:tc>
        <w:tcPr>
          <w:tcW w:w="481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59:00Z</dcterms:created>
  <dc:creator>rep</dc:creator>
  <dc:description/>
  <cp:keywords/>
  <dc:language>en-US</dc:language>
  <cp:lastModifiedBy>Josefa Bolaños</cp:lastModifiedBy>
  <cp:lastPrinted>2016-10-20T14:58:00Z</cp:lastPrinted>
  <dcterms:modified xsi:type="dcterms:W3CDTF">2016-10-20T12:58:00Z</dcterms:modified>
  <cp:revision>6</cp:revision>
  <dc:subject/>
  <dc:title> </dc:title>
</cp:coreProperties>
</file>