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ÓDULO COMÚN (20 ECTS)</w:t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35"/>
        <w:gridCol w:w="6550"/>
        <w:gridCol w:w="1345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MODULO I -  EL NEGOCIO PORTUARIO: ASPECTOS BÁSICOS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80"/>
              </w:rPr>
              <w:t>(5 ECTS)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º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ter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ra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escripción funcional de los protagonistas del tráfic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esarrollo histórico de los puertos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Análisis económico  del entorno portuari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Autoridades Portuarias: Concepto, Organización y Funcione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duanas y paraduanas</w:t>
            </w:r>
          </w:p>
        </w:tc>
      </w:tr>
      <w:tr>
        <w:trPr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1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duan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2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anidad anima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3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anidad Vegeta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anidad exterio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5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OIVR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La Administración Marítima Central y Periféric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La Industria de la Pesc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54"/>
        <w:gridCol w:w="148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ÓDULO 2: POLÍTICA MARÍTIMA Y ORGANISMOS INTERNACIONALE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color w:val="000080"/>
              </w:rPr>
              <w:t xml:space="preserve"> </w:t>
            </w:r>
            <w:r>
              <w:rPr>
                <w:b/>
                <w:color w:val="000080"/>
                <w:lang w:val="en-GB"/>
              </w:rPr>
              <w:t>(5 ECTS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  <w:t>N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  <w:t>Mater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ra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Organismos Internacionale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spacing w:lineRule="auto" w:line="48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Los registros abierto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Diseño y evaluación de proyecto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ontrol de buques por el Estado rector del puerto (PSC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Política Comunitaria de los Transportes Marítimo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312"/>
        <w:gridCol w:w="3330"/>
      </w:tblGrid>
      <w:tr>
        <w:trPr>
          <w:trHeight w:val="591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MÓDULO 3: INGLÉS MARÍTIMO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(5 ECTS)</w:t>
            </w:r>
          </w:p>
        </w:tc>
      </w:tr>
      <w:tr>
        <w:trPr>
          <w:trHeight w:val="9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º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teria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ra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  <w:p>
            <w:pPr>
              <w:pStyle w:val="Textodeglobo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Léxico y estructuras morfosintácticas específicas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snapToGrid w:val="false"/>
              <w:spacing w:lineRule="auto" w:line="48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omprensión lectora y traducción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Redacción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onversación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588"/>
        <w:gridCol w:w="20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MÓDULO 4: LAS OPERACIONES MARÍTIMO-PORTUARIAS: EL CONSIGNATARIO, EL TRANSITARIO Y EL AGENTE DE ADUANAS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(5 ECTS)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º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teri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ra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ntroducción: Las mercancías en la fase portuari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El consignatario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El transitario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El agente de aduana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MÓDULOS ESPECÍFICOS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DERECHO MARÍTIMO (20 ECTS)</w:t>
      </w:r>
    </w:p>
    <w:p>
      <w:pPr>
        <w:pStyle w:val="Normal"/>
        <w:spacing w:lineRule="auto" w:line="360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802"/>
        <w:gridCol w:w="4510"/>
        <w:gridCol w:w="3120"/>
      </w:tblGrid>
      <w:tr>
        <w:trPr/>
        <w:tc>
          <w:tcPr>
            <w:tcW w:w="9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ODULO 5 – ACCIDENTES DE LA NAVEGACIÓN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rFonts w:eastAsia="Arial"/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(5 ECTS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º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teri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ras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Estatuto jurídico del Buque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ccidentes de la navegación 12h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bordaje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alvamento Marítimo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vería gruesa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ufragio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sponsabilidad por contaminación marítim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Sociedades de Clasificación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eguridad marítima y Contaminación por buques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guridad y Medio Ambiente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spectos técnicos de los convenios SOLAS y STCW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3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écnicas de prevención y lucha con la contaminación por buque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Gestión de la Seguridad: Introducción al Código ISM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nspección de buques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50"/>
        <w:gridCol w:w="4743"/>
        <w:gridCol w:w="3138"/>
      </w:tblGrid>
      <w:tr>
        <w:trPr/>
        <w:tc>
          <w:tcPr>
            <w:tcW w:w="9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MODULO 6 – SEGURO MARÍTIMO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(5 ECTS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teri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ras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guro Marítimo 20 h</w:t>
            </w:r>
          </w:p>
        </w:tc>
      </w:tr>
      <w:tr>
        <w:trPr>
          <w:trHeight w:val="542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ntroducción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</w:tr>
      <w:tr>
        <w:trPr>
          <w:trHeight w:val="166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guro de casco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eguro de facultade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eguro del Flete y seguro Loss of Hire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  <w:t>Clubes P &amp; I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Peritación y tramitación de siniestros                    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eguro de Transporte Terrestre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l Reaseguro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043"/>
        <w:gridCol w:w="3915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80"/>
                <w:szCs w:val="16"/>
              </w:rPr>
              <w:t>MODULO 7: DERECHO TRANSPORTE MARÍTMO (5 ECTS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º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teria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ra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ntroducción general al Derecho DEL Transporte Marítimo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ntroducción a los contratos de explotación del buque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Arrendamientos de buques y time-charter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Fletamento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ransporte en régimen de conocimiento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tos. Auxiliares: Remolque y practicaje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ransporte multimodal (responsabilidad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ransporte viajeros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mbargo preventivo y privilegios marítimos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eclamaciones por daños a mercancías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325"/>
        <w:gridCol w:w="3588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80"/>
                <w:szCs w:val="16"/>
              </w:rPr>
            </w:pPr>
            <w:r>
              <w:rPr>
                <w:b/>
                <w:color w:val="000080"/>
                <w:szCs w:val="16"/>
              </w:rPr>
              <w:t xml:space="preserve">MODULO 8: DERECHO MARÍTIMO ADMINISTRATIVO </w:t>
            </w:r>
            <w:r>
              <w:rPr>
                <w:b/>
                <w:color w:val="000080"/>
              </w:rPr>
              <w:t>(5 ECTS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º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teri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ras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ntroduc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.2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rvicios Portuario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asas y Tarifas Portuaria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égimen administrativo sancionador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égimen de la Marina Mercant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GESTIÓN PORTUARIA (20 ECTS)</w:t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17"/>
        <w:gridCol w:w="6114"/>
        <w:gridCol w:w="191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MÓDULO  9 -  ADMINISTRACIÓN Y GESTIÓN DE LOS PUERTOS </w:t>
            </w:r>
          </w:p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b/>
                <w:color w:val="000080"/>
                <w:lang w:val="en-GB"/>
              </w:rPr>
              <w:t xml:space="preserve">(5 ECTS)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  <w:t>Nº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  <w:t>Mater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ras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xplotación portuaria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ntroducció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onas e Infraestructuras Portuarias. Inversion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estión portuaria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estión Comercia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estión Financier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3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estión RR HH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/>
              <w:t>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valuación económica de los Puerto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La calidad en el sector portuari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elaciones Puerto-Ciuda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720" w:firstLine="180"/>
        <w:jc w:val="both"/>
        <w:rPr/>
      </w:pPr>
      <w:r>
        <w:rPr/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12"/>
        <w:gridCol w:w="3338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MÓDULO 10:  CONTABILIDAD INTERNACIONAL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(5 ECTS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  <w:t>Nº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  <w:t>Materia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ra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nstrumentos financieros de apoyo a la exportación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Financiación de las operaciones de comercio exterior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Medios de pago y cobro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ontabilidad de las empresas marítimo-portuarias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4.1. Estiba y desestiba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4.2. Consignaciones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4.3. Agencias de aduana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4.4.Tránsito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4.5. Fletes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Gestión de tesorería y moneda extranjera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</w:tbl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720" w:firstLine="180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636"/>
        <w:gridCol w:w="1912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MÓDULO 11:  FISCALIDAD DE LAS OPERACIONES CON EL EXTERIOR I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 xml:space="preserve">(5 ECTS)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  <w:t>Nº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  <w:t>Mater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ra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Introducción. 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lasificación de las mercancías. Valor y orige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Política comercial y P. A. C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Regímenes Aduanero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ntrasta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720" w:firstLine="180"/>
        <w:jc w:val="both"/>
        <w:rPr/>
      </w:pPr>
      <w:r>
        <w:rPr/>
      </w:r>
    </w:p>
    <w:p>
      <w:pPr>
        <w:pStyle w:val="Textoindependiente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54"/>
        <w:gridCol w:w="3294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MÓDULO 12:  FISCALIDAD DE LAS OPERACIONES CON EL EXTERIOR II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 xml:space="preserve">(5 ECTS)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º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  <w:t>Materi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ra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Regímenes fiscales. IVA. Impuestos especiales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IVA: General interior I y II 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IVA Comercio Exterior   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Impuestos Especiales 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Deuda Aduanera 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4      3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Procedimiento de despach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aso práctic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xtoindependiente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independiente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independiente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independiente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independiente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independiente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independiente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independiente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independiente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LOGÍSTICA Y TRANSPORTE (20 ECTS)</w:t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firstLine="18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77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ÓDULO 13 – INTRODUCCIÓN A LA LOGÍSTICA Y EL TRANSPORTE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u w:val="single"/>
                <w:lang w:val="en-GB"/>
              </w:rPr>
            </w:pPr>
            <w:r>
              <w:rPr>
                <w:b/>
                <w:color w:val="000080"/>
                <w:lang w:val="en-GB"/>
              </w:rPr>
              <w:t>(5 ECT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º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  <w:t>Mater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r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ntroducción a la gestión logístic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l transporte internacional de mercancía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l transporte multilmoda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l transporte marítimo y el ferroviari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98"/>
        <w:gridCol w:w="1062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MÓDULO 14 – GESTIÓN LOGÍSTICA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</w:rPr>
              <w:t>(5 ECT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teri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r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Aplicaciones informáticas a la gestión de la cadena de suminis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Seguridad en la cadena logística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Logística del frí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La competencia entre los modos de transport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40"/>
        <w:gridCol w:w="92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MÓDULO 15 – LOGÍSTICA PORTUARIA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</w:rPr>
              <w:t>(5 ECT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teri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r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Logística portuaria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Las ZALs. Análisis geográfico comparativo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ransporte marítimo de corta distancia. Autopistas del mar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asos concretos del PBA y PBC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La ZAL del Campo de Gibraltar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asos prácticos de operadores del Puerto Bahía de Algeciras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98"/>
        <w:gridCol w:w="1062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ÓDULO 16– INGENIERÍA DEL TRANSPORTE Y DE LA LOGÍSTIC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rFonts w:eastAsia="Arial"/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(5 ECT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teri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r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seños de sistemas productivos y logístic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nfraestructuras y servicios del transport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Gestión y prevención de riesgos laborales en la cadena de transport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Logística Urban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Almacenaje y Manutención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Métodos de Modelado de Sistemas Logístic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oporte informático y de telecomunicaciones para la logístic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9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0"/>
      <w:gridCol w:w="7740"/>
      <w:gridCol w:w="1440"/>
    </w:tblGrid>
    <w:tr>
      <w:trPr/>
      <w:tc>
        <w:tcPr>
          <w:tcW w:w="1260" w:type="dxa"/>
          <w:tcBorders>
            <w:bottom w:val="single" w:sz="4" w:space="0" w:color="000000"/>
          </w:tcBorders>
        </w:tcPr>
        <w:p>
          <w:pPr>
            <w:pStyle w:val="Textoindependiente2"/>
            <w:jc w:val="center"/>
            <w:rPr>
              <w:color w:val="0000FF"/>
              <w:sz w:val="16"/>
            </w:rPr>
          </w:pPr>
          <w:r>
            <w:rPr>
              <w:rFonts w:cs="Times New Roman" w:ascii="Times New Roman" w:hAnsi="Times New Roman"/>
              <w:sz w:val="27"/>
            </w:rPr>
            <w:drawing>
              <wp:inline distT="0" distB="0" distL="0" distR="0">
                <wp:extent cx="617220" cy="7594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6072" t="-37" r="314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22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40" w:type="dxa"/>
          <w:tcBorders>
            <w:bottom w:val="single" w:sz="4" w:space="0" w:color="000000"/>
          </w:tcBorders>
        </w:tcPr>
        <w:p>
          <w:pPr>
            <w:pStyle w:val="Textoindependiente2"/>
            <w:snapToGrid w:val="false"/>
            <w:jc w:val="left"/>
            <w:rPr>
              <w:color w:val="0000FF"/>
              <w:sz w:val="16"/>
            </w:rPr>
          </w:pPr>
          <w:r>
            <w:rPr>
              <w:color w:val="0000FF"/>
              <w:sz w:val="16"/>
            </w:rPr>
          </w:r>
        </w:p>
        <w:p>
          <w:pPr>
            <w:pStyle w:val="Textoindependiente2"/>
            <w:jc w:val="lef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Textoindependiente2"/>
            <w:jc w:val="center"/>
            <w:rPr>
              <w:rFonts w:ascii="Garamond" w:hAnsi="Garamond" w:cs="Garamond"/>
              <w:color w:val="0000FF"/>
              <w:sz w:val="32"/>
            </w:rPr>
          </w:pPr>
          <w:r>
            <w:rPr>
              <w:rFonts w:cs="Garamond" w:ascii="Garamond" w:hAnsi="Garamond"/>
              <w:sz w:val="32"/>
            </w:rPr>
            <w:t>MASTER UNIVERSITARIO EN GESTIÓN PORTUARIA Y LOGÍSTICA</w:t>
          </w:r>
        </w:p>
      </w:tc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Textoindependiente2"/>
            <w:snapToGrid w:val="false"/>
            <w:ind w:left="110" w:hanging="0"/>
            <w:jc w:val="left"/>
            <w:rPr>
              <w:rFonts w:ascii="Garamond" w:hAnsi="Garamond" w:cs="Garamond"/>
              <w:color w:val="0000FF"/>
              <w:sz w:val="16"/>
            </w:rPr>
          </w:pPr>
          <w:r>
            <w:rPr>
              <w:rFonts w:cs="Garamond" w:ascii="Garamond" w:hAnsi="Garamond"/>
              <w:color w:val="0000FF"/>
              <w:sz w:val="16"/>
            </w:rPr>
          </w:r>
        </w:p>
        <w:p>
          <w:pPr>
            <w:pStyle w:val="Textoindependiente2"/>
            <w:ind w:left="110" w:hanging="0"/>
            <w:jc w:val="left"/>
            <w:rPr>
              <w:sz w:val="16"/>
            </w:rPr>
          </w:pPr>
          <w:r>
            <w:rPr>
              <w:color w:val="0000FF"/>
              <w:sz w:val="16"/>
            </w:rPr>
            <w:drawing>
              <wp:inline distT="0" distB="0" distL="0" distR="0">
                <wp:extent cx="789940" cy="532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3" r="32103" b="255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94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monBullets;Symbol" w:hAnsi="CommonBullets;Symbol" w:cs="CommonBullets;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color w:val="000000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45:00Z</dcterms:created>
  <dc:creator>-</dc:creator>
  <dc:description/>
  <dc:language>en-US</dc:language>
  <cp:lastModifiedBy>Blanca Romero</cp:lastModifiedBy>
  <dcterms:modified xsi:type="dcterms:W3CDTF">2013-01-21T12:45:00Z</dcterms:modified>
  <cp:revision>2</cp:revision>
  <dc:subject/>
  <dc:title>ANEXO I</dc:title>
</cp:coreProperties>
</file>