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GUSTÍN SANTOS ALVAREZ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gustin.santos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Artículo </w:t>
            </w:r>
            <w:r>
              <w:rPr>
                <w:color w:val="0000FF"/>
              </w:rPr>
              <w:t>2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Beneficiario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Añadir un punto más en los beneficiarios: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* Personal de Administración vinculados a la Investigación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Debería aparecer como beneficiarios del Plan propio independientemente de que puedan acogerse sólo determinadas ayudas especificadas, al igual que el resto de colectivos que solo puede solicitar determinadas ayudas.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bCs/>
      <w:kern w:val="2"/>
      <w:sz w:val="24"/>
      <w:szCs w:val="24"/>
      <w:lang w:val="en-US"/>
    </w:rPr>
  </w:style>
  <w:style w:type="character" w:styleId="EncabezadoCar">
    <w:name w:val="Encabezado Car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TextodegloboCar">
    <w:name w:val="Texto de globo Car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2:00Z</dcterms:created>
  <dc:creator>DPP_2</dc:creator>
  <dc:description/>
  <dc:language>en-US</dc:language>
  <cp:lastModifiedBy>Agustin Santos</cp:lastModifiedBy>
  <dcterms:modified xsi:type="dcterms:W3CDTF">2013-12-13T09:02:00Z</dcterms:modified>
  <cp:revision>2</cp:revision>
  <dc:subject/>
  <dc:title>FORMULARIO-MODELO PARA PRESENTACIÓN DE ALEGACIONES</dc:title>
</cp:coreProperties>
</file>