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GUILLERMO MARTÍNEZ MASSANET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12 de septiembre de 2016, el Departamento de Química Orgánica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Guillermo Martínez Massanet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6/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5 de diciembre de 2016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GUILLERMO MARTÍNEZ MASSANET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6 al 30 de septiembre de 20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5 de diciembre de 20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59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6-12-05T17:04:00Z</dcterms:modified>
  <cp:revision>9</cp:revision>
  <dc:subject/>
  <dc:title> </dc:title>
</cp:coreProperties>
</file>